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I/353 Žďár nad Sázavou – ul. Jihlavská, PD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 v platném zn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c. Lenka Procházková, ve věcech zadání veřejné zakázk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ng. Daniel Blaha, ve věcech technických</w:t>
            </w:r>
          </w:p>
        </w:tc>
      </w:tr>
      <w:tr>
        <w:trPr>
          <w:trHeight w:val="168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el: +420 564 602 387; +420 564 602 441 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aha.d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9-07-18T05:48:00Z</dcterms:modified>
  <cp:revision>38</cp:revision>
  <dc:subject/>
  <dc:title>Krycí list nabídky</dc:title>
</cp:coreProperties>
</file>